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9516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</w:t>
        <w:br/>
        <w:t xml:space="preserve">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от 04.02.2011 № 12-13; </w:t>
        <w:br/>
        <w:t xml:space="preserve">от 04.03.2011 № 23), следующие изменения: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1) в пункте 2.2 раздела 2 цифры «219842,6» заменить цифрами «254842,6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2) в приложении 2: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а) в строке 1 цифры «204842,6» заменить цифрами «239842,6»;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трокой 1.15 следующего содержания: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95"/>
        <w:gridCol w:w="7332"/>
        <w:gridCol w:w="1404"/>
        <w:gridCol w:w="468"/>
      </w:tblGrid>
      <w:tr>
        <w:trPr>
          <w:trHeight w:val="51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величение уставного фонда областного государственного унитарного предприятия «Имуществ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35000,0</w:t>
            </w:r>
          </w:p>
        </w:tc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219842,6» заменить цифрами «254842,6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4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24"/>
        <w:jc w:val="center"/>
        <w:rPr/>
      </w:pPr>
      <w:r>
        <w:rPr>
          <w:sz w:val="28"/>
          <w:szCs w:val="28"/>
        </w:rPr>
        <w:t>6 мая 2011 г.</w:t>
      </w:r>
    </w:p>
    <w:p>
      <w:pPr>
        <w:pStyle w:val="Normal"/>
        <w:spacing w:lineRule="auto" w:line="324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52-З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5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26:00Z</dcterms:created>
  <dc:creator>Ju12</dc:creator>
  <dc:description/>
  <cp:keywords/>
  <dc:language>en-US</dc:language>
  <cp:lastModifiedBy>user</cp:lastModifiedBy>
  <cp:lastPrinted>2011-04-29T08:49:00Z</cp:lastPrinted>
  <dcterms:modified xsi:type="dcterms:W3CDTF">2011-05-06T11:18:00Z</dcterms:modified>
  <cp:revision>8</cp:revision>
  <dc:subject/>
  <dc:title>О внесении изменений в Закон Ульяновской области </dc:title>
</cp:coreProperties>
</file>